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7.03.86 JOH. MARKO / 1G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: V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VD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eine Beschreibung fuer die Programme "VDSKI" und "VDSK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"VDSKI" dient zum Einrichten, das Programm "VDSKR"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eschen des virtuellen Laufwerks "M:" auf dem PCA2/5 bzw PCA12/1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chnertyp PCA 5, PCA 15, PCA 2 oder PCA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MB RAM Hauptspeiche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triebssystemversion: MS-DOS V. 3.10 (oder nach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osversion:</w:t>
        <w:tab/>
        <w:t xml:space="preserve">       V. 10.01</w:t>
        <w:tab/>
        <w:t>(oder nach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Laden (Booten) des Betriebssystems koennen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einem beliebigen Zeitpunkt aufgeruf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s Programms "VDSK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>VDSKI [size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weck: Einrichten des virtuellen Laufwerks "M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eichnung [size] ist optionell und kann eine zwei- oder d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ige ganze Zahl sein. Sie gibt die Groesse des virtuellen Laufwerks "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ilobytes (KB)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Es muss immer gelten: 10 &lt;= size &lt;=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er Benutzer keine Groesse spezifiziert, dann wird das vir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"M:" mit einer Groesse von 512 KB eingerichtet (Defaultwe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nutzer moechte ein virtuelles Laufwerk mit 68 KB Gro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gibt ein:</w:t>
        <w:tab/>
        <w:tab/>
        <w:t>VDSKI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equivalent:</w:t>
        <w:tab/>
        <w:t>VDSKI 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 moechte ein virtuelles Laufwerk mit 768 KB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gibt ein:</w:t>
        <w:tab/>
        <w:tab/>
        <w:t>VDSKI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 moechte ein virtuelles Laufwerk mit 512 KB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gibt ein:</w:t>
        <w:tab/>
        <w:tab/>
        <w:t>VDSKI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equivalent nur:</w:t>
        <w:tab/>
        <w:t>VD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Kommando "CHKDSK M:" kann sich der Benutzer ueberzeugen, d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irtuelle Laufwerk "M:" eingerich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Bildschirm erscheint dann die Groesse des virtuellen Laufwerks "M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. 6 Kilobytes werden vom Betriebssystem zur Verwal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benoetigt, der Rest entspricht der geforderten Gro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erdem wird der noch freie Platz im Hauptspeicher angezeigt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erlich um so kleiner ist je groesser das virtuelle Laufwerk "M:"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mal eingerichtet verhaelt sich "M:" genauso wie ein magnetisches Laufwe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e Floppylaufwerk "A:" oder Winchesterlaufwerk "E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auf folgende 4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as virtuelle Laufwerk "M:" kann wieder geloe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s kann nicht forma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Von M: kann man nicht bo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Datenzugriffe auf "M:" sind  wesentlich  schneller (Faktor 10..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Installieren des virtuellen Laufwerks "M:" ist dieses residen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tspeicher und kann nur durch eine der folgenden Methoden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ruecken der RESE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usschalten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ingabe des Kommandos "VDSK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alle 3 Methoden wird der gesamte Datenbestand auf dem vir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"M:" unwiderruflich zerstoer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ritte Methode ist vorzuziehen, weil das Betriebssystem dan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neu von Platte geladen werden mu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s Programms "VDSK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VDSKR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eck: Entfernen des virtuellen Laufwerks "M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zerstoert alle Datenbestaende auf dem vir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"M:" und gibt den residenten Speicherbereich wieder a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iebssystem zurueck. Damit werden alle Vorgaenge des Einrich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 rueckgaengig gemacht. Das Laufwerk "M:" existiert dann nicht meh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